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档案室电子档案基本情况年报</w: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129540</wp:posOffset>
                </wp:positionV>
                <wp:extent cx="173355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附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有效期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  <w:t xml:space="preserve"> 2016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69.95pt;mso-wrap-distance-left:9.05pt;mso-wrap-distance-right:9.05pt;mso-wrap-distance-top:0pt;mso-wrap-distance-bottom:0pt;margin-top:10.2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附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有效期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  <w:t xml:space="preserve"> 2016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8"/>
          <w:szCs w:val="28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2"/>
        <w:gridCol w:w="1796"/>
        <w:gridCol w:w="992"/>
        <w:gridCol w:w="992"/>
        <w:gridCol w:w="3702"/>
      </w:tblGrid>
      <w:tr>
        <w:trPr>
          <w:trHeight w:val="360" w:hRule="atLeast"/>
          <w:cantSplit w:val="true"/>
        </w:trPr>
        <w:tc>
          <w:tcPr>
            <w:tcW w:w="3686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75" w:hRule="atLeast"/>
          <w:cantSplit w:val="true"/>
        </w:trPr>
        <w:tc>
          <w:tcPr>
            <w:tcW w:w="368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室存电子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表由县直以上机关、人民团体、民主党派档案室（处、科）、企业、事业单位档案室（处、科）填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栏数字均为截至统计年度年底的累计数。</w:t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归档电子文件，是指在数字设备及环境中直接生成的、具有参考和利用价值并作为档案保存的电子文件。</w:t>
            </w:r>
          </w:p>
          <w:p>
            <w:pPr>
              <w:pStyle w:val="Style15"/>
              <w:ind w:lef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数字档案存储容量单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GB=1024M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类数字档案都要填写其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GB”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数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照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录音、数字录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化档案，即通过数字设备将各种载体的档案进行数字化处理，形成的数字化档案可以提供利用，达到保护档案原件的作用。如，将纸质档案经过扫描后，形成了数字档案，即为数字化档案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单位“幅”是扫描纸质档案形成的数字档案计量单位，与扫描纸张的页数相等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纸质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8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本年接收电子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照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录音、数字录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档基</w:t>
      </w:r>
      <w:r>
        <w:rPr/>
        <w:t>3</w:t>
      </w:r>
      <w:r>
        <w:rPr/>
        <w:t>表附表（续一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6"/>
        <w:gridCol w:w="642"/>
        <w:gridCol w:w="2883"/>
        <w:gridCol w:w="1198"/>
        <w:gridCol w:w="1200"/>
        <w:gridCol w:w="2279"/>
      </w:tblGrid>
      <w:tr>
        <w:trPr>
          <w:trHeight w:val="345" w:hRule="atLeast"/>
          <w:cantSplit w:val="true"/>
        </w:trPr>
        <w:tc>
          <w:tcPr>
            <w:tcW w:w="4773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纸质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本年向档案馆移交电子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照片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录音、数字录像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纸质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档基</w:t>
      </w:r>
      <w:r>
        <w:rPr/>
        <w:t>3</w:t>
      </w:r>
      <w:r>
        <w:rPr/>
        <w:t>表附表（续二）</w:t>
      </w:r>
    </w:p>
    <w:tbl>
      <w:tblPr>
        <w:tblW w:w="9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2"/>
        <w:gridCol w:w="1654"/>
        <w:gridCol w:w="992"/>
        <w:gridCol w:w="851"/>
        <w:gridCol w:w="3985"/>
      </w:tblGrid>
      <w:tr>
        <w:trPr>
          <w:trHeight w:val="370" w:hRule="atLeast"/>
          <w:cantSplit w:val="true"/>
        </w:trPr>
        <w:tc>
          <w:tcPr>
            <w:tcW w:w="3544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本年移出电子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移出数字档案是除了向档案馆移交以外的移出数量，不能将向档案馆移交数填入本栏目。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照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录音、数字录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纸质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gridSpan w:val="4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本年利用电子档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gridSpan w:val="4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电子档案类别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、数码照片、数字录音、数字录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档案利用目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研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建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查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传教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报日期：      年    月    日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0:00Z</dcterms:created>
  <dc:creator>dag</dc:creator>
  <dc:description/>
  <cp:keywords/>
  <dc:language>en-US</dc:language>
  <cp:lastModifiedBy>dag</cp:lastModifiedBy>
  <dcterms:modified xsi:type="dcterms:W3CDTF">2015-02-12T02:28:00Z</dcterms:modified>
  <cp:revision>5</cp:revision>
  <dc:subject/>
  <dc:title>档案行政管理部门基本情况年报</dc:title>
</cp:coreProperties>
</file>